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запросе предложений в электронной форме на право заключения договора на ремонт и техническое обслуживание автотранспорта для нужд АО «Томскэнергосбыт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4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ноя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ноя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587 996,96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>Лот: Ремонт и техническое обслуживание автотранспорта для нужд АО 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6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: Ремонт и техническое обслуживание автотранспорта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:11.2020 07:30:44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ервых частей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Участника №1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4.20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Участника №1 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</w:t>
      </w:r>
      <w:r>
        <w:rPr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90850" cy="1352550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085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37:00Z</dcterms:created>
  <dc:creator/>
  <dc:description/>
  <cp:keywords/>
  <dc:language>en-US</dc:language>
  <cp:lastModifiedBy/>
  <dcterms:modified xsi:type="dcterms:W3CDTF">2020-11-18T07:38:00Z</dcterms:modified>
  <cp:revision>1</cp:revision>
  <dc:subject/>
  <dc:title>Протокол вскрытия конвертов</dc:title>
</cp:coreProperties>
</file>